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/20/2006                        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9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Monday, September 11, 2006 9:09:45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uraltel.ru; + 7 095 727 08 65; TA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6; BAN - Broadband Access; BA6052A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��� ������� (��) - SI2000; ������ 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����������� ���������� ��������� �. �������� ��������� ��������� 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 ����� ����������</w:t>
      </w:r>
      <w:r>
        <w:rPr/>
        <w:t xml:space="preserve">, ���������� ��������� ������ ����,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 ����������� �������</w:t>
      </w:r>
      <w:r>
        <w:rPr/>
        <w:t>. ����������� ���������� 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 ������ 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ay, September 17, 2006 12:33:45 PM        Suchilkin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configuration eth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����������� </w:t>
      </w:r>
      <w:r>
        <w:rPr/>
        <w:t xml:space="preserve">-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Configuring data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9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Monday, September 11, 2006 9:06:41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uraltel.ru; + 7 095 727 08 65; TA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L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��� ������� (��) - SI2000; 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</w:t>
      </w:r>
      <w:r>
        <w:rPr/>
        <w:t xml:space="preserve">v.5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13, 2006 9:07:12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</w:t>
      </w:r>
      <w:r>
        <w:rPr/>
        <w:t>SI2000 ���� ���� ��������� ��������  -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������ ��������</w:t>
      </w:r>
      <w:r>
        <w:rPr/>
        <w:t xml:space="preserve">, ��������� �������, ����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����� ��������� ��� � ��. ���� ����� ��������� � ������� 2 ����/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������</w:t>
      </w:r>
      <w:r>
        <w:rPr/>
        <w:t>. ���� �������� � 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����� ����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�� ������� ���������/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�� 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�� �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 ""��������""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��/������������� ������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9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Monday, September 11, 2006 8:36:08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uraltel.ru; + 7 095 727 08 65; TA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 ������ ������������ ��� �� �������� ���� </w:t>
      </w:r>
      <w:r>
        <w:rPr/>
        <w:t xml:space="preserve">SI 2000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� �� ��������������� ������� ������ ���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 ������� ��� </w:t>
      </w:r>
      <w:r>
        <w:rPr/>
        <w:t xml:space="preserve">, � ������ � ������ ���������� ��� 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������ �������������� �����  � ������ ����������� ������� 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 ������������ ��������� ��������� ""�"" �� �������� ������������� ����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��� ������� ���</w:t>
      </w:r>
      <w:r>
        <w:rPr/>
        <w:t>, ��� ����� ��� � ��������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 SI 2000 � ��� �������� ��� ������������� �������� ""�"" ������� ����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�����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��  ����������� � �������</w:t>
      </w:r>
      <w:r>
        <w:rPr/>
        <w:t xml:space="preserve">, �� ������� , � �������� ������� 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�� ������ ������� "" ��������"" �������� ""�"" . ������-���� ������� ���� 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����� ������ ������� ��� �� ���� ����������� 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, �.�. ������������ ��� 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��� </w:t>
      </w:r>
      <w:r>
        <w:rPr/>
        <w:t xml:space="preserve">, ��� �������� ����������� ������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 ���������� ��� </w:t>
      </w:r>
      <w:r>
        <w:rPr/>
        <w:t>, �������� 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 ��� ����� �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= (N-C)/N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������� ������ �� 1 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N- ����� ���������� ������ �� ""8"" � �������� ���  �� ���� �� ��������� �������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- ���������� ������ �� ""8"" � �������� ��� , ����� ��������������� ����� 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�����</w:t>
      </w:r>
      <w:r>
        <w:rPr/>
        <w:t xml:space="preserve">, ������� ��� �������� ������� � 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� ������������ �� ��������� �������� ���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��� � �������  �  ��� ""���������"" �� ���� "" �����"". ����� ������� 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 , ��� ������������� ���� "" �����"" ������� �� ������� �������� 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 � 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 ������� �� ��������� � ���������� �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</w:t>
      </w:r>
      <w:r>
        <w:rPr/>
        <w:t xml:space="preserve">SI2000 � ����������� ��������� �������� ���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� ��� ���������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20, 2006 8:35:02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 � �������� �������� �� ����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Monday, September 11, 2006 8:25:58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uraltel.ru; + 7 095 727 08 65; TA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Power Supply; MPS50; PS3013A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. 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��� �������� �� ������� ������ ��S-50 ��-5/1 ��.�������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���� ������ ���������� � ����� ���� (� ������ 2002 ����), ���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, ������ ��������  �� �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2004 ���� (�� ����� �����) ����������� �������� ������ �.�. � ������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������������� ���� � ���������������� </w:t>
      </w:r>
      <w:r>
        <w:rPr/>
        <w:t xml:space="preserve">MPS-50 �� ��-5/1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�</w:t>
      </w:r>
      <w:r>
        <w:rPr/>
        <w:t xml:space="preserve">. ��� ������ ����������� - �������� ������ ����� MPS-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 xml:space="preserve">2004 ���� ����� ������ MPS-50 ���� �������� � � ����� 2005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 �������� �������� �</w:t>
      </w:r>
      <w:r>
        <w:rPr/>
        <w:t xml:space="preserve">.�. ��������. ���� � MPS-50 � MN 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.�. ��������� ������� � ����� MPS-50 ��-5/1 ���������� � ""Alarm Monitoring"" �� 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 xml:space="preserve">MN, �� ����������������� ����� MPS-50, ��� ����� �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������ �� ������ ����� � </w:t>
      </w:r>
      <w:r>
        <w:rPr/>
        <w:t xml:space="preserve">PNU 2109 �� �����  MPS-50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 xml:space="preserve">. ��������� ��� ������ ��� ������� � ��� 2006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 xml:space="preserve">. 26 �� 2006 ���� ���������� ����������� ������ � 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ostroumov@iskratel.ru. ����������� ���� ��������� � ������, ��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</w:t>
      </w:r>
      <w:r>
        <w:rPr/>
        <w:t>. ������ �� ������ �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20, 2006 9:17:41 AM        Ostroum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 ����� ������</w:t>
      </w:r>
      <w:r>
        <w:rPr/>
        <w:t>, ����� ��� �������� ����� 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</w:t>
      </w:r>
      <w:r>
        <w:rPr/>
        <w:t xml:space="preserve">- ������ ������ ( 727-074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31, 2006 8:39:51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LS509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 (�����������); ����������� (�����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5092  ������������ �������������� SIP-T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�� �������������� </w:t>
      </w:r>
      <w:r>
        <w:rPr/>
        <w:t>SIP-T ������� �������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� </w:t>
      </w:r>
      <w:r>
        <w:rPr/>
        <w:t xml:space="preserve">SIP-T ������� � MN. ��� ������� ���������� SIP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��������� ��������������</w:t>
      </w:r>
      <w:r>
        <w:rPr/>
        <w:t xml:space="preserve">. ���������� ����� 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���  � ���������� �� � ������ ����������</w:t>
      </w:r>
      <w:r>
        <w:rPr/>
        <w:t xml:space="preserve">,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��� ������������ �������</w:t>
      </w:r>
      <w:r>
        <w:rPr/>
        <w:t xml:space="preserve">, ������� ������� 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��</w:t>
      </w:r>
      <w:r>
        <w:rPr/>
        <w:t xml:space="preserve">. ��������� ���������� ���� ����������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 xml:space="preserve">SIP-T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20, 2006 11:55:26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 � �������� �������� �� ����������� �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31, 2006 8:38:51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 (�����������); ����������� (�����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����� �� </w:t>
      </w:r>
      <w:r>
        <w:rPr/>
        <w:t>HD49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5083/LS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""� ���� � ��������� ����������������� ����� � �������������� ��������� �� 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, ���� ������� � ������ �������� �� ������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 ������ ���������</w:t>
      </w:r>
      <w:r>
        <w:rPr/>
        <w:t>. ��� ��� ������ ����������? 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� � ���������� ����������?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</w:t>
      </w:r>
      <w:r>
        <w:rPr/>
        <w:t xml:space="preserve">: Subscriber ' Subscriber ����������, ���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day, September 11, 2006 8:03:19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 ���������������� ������� ��� ������� REQ01034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����� ������� � ����� ���������� ��� ������� </w:t>
      </w:r>
      <w:r>
        <w:rPr/>
        <w:t>REQ01034322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 �������� ����� � ������ ������� �� ������� � ""maintenance"" 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31, 2006 8:37:27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 (�����������); ����������� (�����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�� ����������� ����������������</w:t>
      </w:r>
      <w:r>
        <w:rPr/>
        <w:t>, ��������������� � HD471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5083/LS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""�������� � �������   Screening List   �������� �������:  Routing Group � Subscri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 ����� �������</w:t>
      </w:r>
      <w:r>
        <w:rPr/>
        <w:t xml:space="preserve">, ��� ���� ������� ����� �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ing List , �� ����  ����� ����� ����� ���������������� �� ��������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� Subscrib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 �������, ����� ����������� ������������ �� � ������ ��� ��������.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 ����������� ���������� � ������� </w:t>
      </w:r>
      <w:r>
        <w:rPr/>
        <w:t xml:space="preserve">- ������. ���� 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� 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20, 2006 8:45:22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 ����������������� � ����������</w:t>
      </w:r>
      <w:r>
        <w:rPr/>
        <w:t xml:space="preserve">. ����� 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 ��� ����� ����</w:t>
      </w:r>
      <w:r>
        <w:rPr/>
        <w:t xml:space="preserve">, ��� �������, ���������� �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 </w:t>
      </w:r>
      <w:r>
        <w:rPr/>
        <w:t xml:space="preserve">DSS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Wednesday, August 30, 2006 8:24:23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 ������� (���) - SI2000;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��� </w:t>
      </w:r>
      <w:r>
        <w:rPr/>
        <w:t xml:space="preserve">CFNR  - ������������ ��� �� ������ �������� (��� CFB)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� </w:t>
      </w:r>
      <w:r>
        <w:rPr/>
        <w:t xml:space="preserve">Subscriber � ��������  Forwarding1 ���������� ������ CFU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CFNR(CFB) ���� ��� ������� � ���������� �������� ���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 �����</w:t>
      </w:r>
      <w:r>
        <w:rPr/>
        <w:t xml:space="preserve">-������ ������, ��� ������� ��������� �������  CFNR ��� C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 �������� � ��� ����</w:t>
      </w:r>
      <w:r>
        <w:rPr/>
        <w:t xml:space="preserve">, � �� ���������� ��� ���� 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20, 2006 8:37:27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 � �������� �������� �� ����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Wednesday, August 30, 2006 8:22:53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 ������� (���) - SI2000;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��� ��������  ���� � ����������� 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</w:t>
      </w:r>
      <w:r>
        <w:rPr/>
        <w:t xml:space="preserve">(RAXM), �.�. ����� ������������� ������ �����������.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 � �������� ������ ��� �������� �������� ���</w:t>
      </w:r>
      <w:r>
        <w:rPr/>
        <w:t xml:space="preserve">-320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 ��������� � ����� �������� ������� �� 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, September 15, 2006 8:23:49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����� �������������� ����� </w:t>
      </w:r>
      <w:r>
        <w:rPr/>
        <w:t xml:space="preserve">(� �������������� �����������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- ����������� ����� (� ���������� �� �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Wednesday, August 30, 2006 8:21:56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 ������� (���) - SI2000;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���� </w:t>
      </w:r>
      <w:r>
        <w:rPr/>
        <w:t xml:space="preserve">MN ������� � AMG, ������ ����� CDR-������ 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</w:t>
      </w:r>
      <w:r>
        <w:rPr/>
        <w:t xml:space="preserve">. �������� �� ���������� �������� ������ 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esday, September 19, 2006 12:55:47 PM        Kuhten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S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 ������� � </w:t>
      </w:r>
      <w:r>
        <w:rPr/>
        <w:t>MN ���������� ��������� ��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 ������� � ����� ����������� ����������� 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��� ������� �� ���������� ��������� 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Configuring data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Wednesday, August 30, 2006 8:20:53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 ������� (���) - SI2000;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 �� � </w:t>
      </w:r>
      <w:r>
        <w:rPr/>
        <w:t xml:space="preserve">CS5072� ��  CS5083� � ���������� MN ��� �������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���� ""��������"" ��, �� ����������, �� ���� �� ��������, ���������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 xml:space="preserve">. �� �� ����������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rsday, September 07, 2006 9:12:14 AM        Kuhten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event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��� �������� ��������� ����� ���� � �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uesday, August 29, 2006 10:25:42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 ������� (��) - SI2000; ������ 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 ������ �������� ����������� ��������� ��������� </w:t>
      </w:r>
      <w:r>
        <w:rPr/>
        <w:t xml:space="preserve">2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, September 15, 2006 8:20:33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� ������ ����������� � ����� ��������� � ������� </w:t>
      </w:r>
      <w:r>
        <w:rPr/>
        <w:t>727-0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Not enoug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uesday, August 29, 2006 10:24:15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 ������� (��) - SI2000; ������ 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 ���� ���-320 �� �������� ������ ""��������� �������� �������������� �����""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20, 2006 11:48:33 AM        Kuli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 ��������� ����� ������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 ���������� FMG ���������� ������ ����������� ����� � ������� Trunk Test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T Directo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� ���������� CMG � ������� Prefix ������� ������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Category = Trun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= Determinate Trunk Seizure ( Trun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ix = 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uesday, August 29, 2006 10:22:49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 ������� (��) - SI2000; ������ 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 ��� �� ��� ����� �������� ������ ������ � ��� </w:t>
      </w:r>
      <w:r>
        <w:rPr/>
        <w:t xml:space="preserve">2004 �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8.3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esday, September 19, 2006 8:18:57 AM        Kuli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 �������� ������ ��� �� ��� ����� �������� ������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4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�� � ������� ������� � ������� ������ ���������</w:t>
      </w:r>
      <w:r>
        <w:rPr/>
        <w:t xml:space="preserve">-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���� ��� ���������� �������� </w:t>
      </w:r>
      <w:r>
        <w:rPr/>
        <w:t xml:space="preserve">, ��������� ��� ������. ISA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���</w:t>
      </w:r>
      <w:r>
        <w:rPr/>
        <w:t xml:space="preserve">, �� ����� �������� ������ 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�</w:t>
      </w:r>
      <w:r>
        <w:rPr/>
        <w:t xml:space="preserve">. � ���� � ���� �������� �����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��</w:t>
      </w:r>
      <w:r>
        <w:rPr/>
        <w:t xml:space="preserve">. ��� ����� ����������� ������ ISA 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uesday, August 29, 2006 10:20:4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 ������� (��) - SI2000; ������ 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��� ��������� �������� ������ �������� ""������� ������"" � "" ������� �������"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August 30, 2006 8:37:51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 xml:space="preserve">, ������� ���������� ������������� ��������� ��� 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Monday, August 28, 2006 7:57:2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3,V4; V3 V4; N44S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� ������� (��) - SI2000; 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���� ����������������� ����������� 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day, September 11, 2006 8:39:04 AM        Zhmakin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��� ��������� � ��� SI2000 v4/v5,EWSD,Huavey,Linea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 ��� </w:t>
      </w:r>
      <w:r>
        <w:rPr/>
        <w:t xml:space="preserve">SI2000 v4/v5,EWSD,Huavey,Linea UT, � ��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���</w:t>
      </w:r>
      <w:r>
        <w:rPr/>
        <w:t xml:space="preserve">.����� ����������� ��������� � 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 � ������ � ���������� �������� �� ���. (495)2251118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 ���</w:t>
      </w:r>
      <w:r>
        <w:rPr/>
        <w:t xml:space="preserve">, �� ������ ������������ �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Monday, August 28, 2006 7:56:0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3,V4; V3 V4; N44S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� ������� (��) - SI2000; 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����������</w:t>
      </w:r>
      <w:r>
        <w:rPr/>
        <w:t xml:space="preserve">, ���������� � ���� �������������� 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 xml:space="preserve">. �����������, ��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day, September 11, 2006 8:50:01 AM        Zhmakin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����� � ���������������� ���������� ��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������������� ���������� ������������ � ������� ����</w:t>
      </w:r>
      <w:r>
        <w:rPr/>
        <w:t xml:space="preserve">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 � ������������ �������</w:t>
      </w:r>
      <w:r>
        <w:rPr/>
        <w:t xml:space="preserve">, ��� ������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 ���</w:t>
      </w:r>
      <w:r>
        <w:rPr/>
        <w:t xml:space="preserve">, �� ����������.�� ��2000 ������ 4 �������������� Winomt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 �� ��������� </w:t>
      </w:r>
      <w:r>
        <w:rPr/>
        <w:t>SNMP �������� � ��������� 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 xml:space="preserve">HPOpenview.����������� ������������ ����� ����� �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POpenview.����� �������� ��������� � ��������� �� ������ �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�</w:t>
      </w:r>
      <w:r>
        <w:rPr/>
        <w:t xml:space="preserve">:zmakin@iskrauraltel.r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Monday, August 28, 2006 7:54:11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3,V4; V3 V4; N44S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� ������� (��) - SI2000; 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 ������������ ������� �� ������������ � 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. ������������ � �������� � ��� ������� �� ���������,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06, 2006 8:14:40 AM        Kuhten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CS5082,CS5083,LS5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 �� ������������ � ������ � ������������ 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5082,CS5083,LS5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 ���� ����� �� ������� � �������� ���������</w:t>
      </w:r>
      <w:r>
        <w:rPr/>
        <w:t>,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 ��� � �� ���� �� ����� ���� ���������������� 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Set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 ""���������� ����"" ������ ������ ������� ����� ���������� ��� ������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Monday, August 28, 2006 7:52:55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3,V4; V3 V4; N44S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� ������� (��) - SI2000; 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������������ � ���� ������ 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August 30, 2006 8:34:44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� � ��������� ���������� �</w:t>
      </w:r>
      <w:r>
        <w:rPr/>
        <w:t xml:space="preserve">8 � ���-2004 �������� �.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""���������� �� SI2000""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2:12:43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G: Reports - Reports � �������� Global Operation ���������� ������ 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20, 2006 12:44:48 PM        Kuli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 �������� � �������� �������� ��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2:11:46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G: Reports - Reports �� �������� ��������� ������ 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. ����� ������ SQ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day, September 18, 2006 10:53:53 AM        Kuli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 ������ </w:t>
      </w:r>
      <w:r>
        <w:rPr/>
        <w:t xml:space="preserve">, ������ � CS5083AA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New SW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CS5083AA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2:10:55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 ����� ��� ���������� ������ </w:t>
      </w:r>
      <w:r>
        <w:rPr/>
        <w:t xml:space="preserve">R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20, 2006 1:16:06 PM        Kuli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 �������� �������� ����� ��� ���������� ������ R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 ���������� � </w:t>
      </w:r>
      <w:r>
        <w:rPr/>
        <w:t xml:space="preserve">CMG - Global - Remote Terminal � �������� �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Back Request ��������� User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2:09:28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 � ����� ������ 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, September 08, 2006 1:26:31 PM        Emelyan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\������ ������ �������� �� ����������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����� � ������������� CAS, �� Calling Party Number ����� ������ 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  ����������� � ������������� ISUP/DSS1, �� Calling Party Number ����� �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����� ��������� �� 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2:08:27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. ����� ������� ����� ������� ����������� ������ �� �������� � ���������� PM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���</w:t>
      </w:r>
      <w:r>
        <w:rPr/>
        <w:t xml:space="preserve">. ���� ����������� ������ ������ �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esday, September 19, 2006 12:56:02 PM        Kuli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UFM-2006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���������� ������ �� �������� ��������� ��G ����� 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, �������� Notepad ��� WordPad, � ����������� ��������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</w:t>
      </w:r>
      <w:r>
        <w:rPr/>
        <w:t xml:space="preserve">( ���������� DOC � MN Log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2:06:45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""    ������. ���� �� ������������ ������������ ������ ��� ���������� ������? 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August 30, 2006 8:30:50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2:03:45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7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 ��� �� ������������� � ������ ��������� </w:t>
      </w:r>
      <w:r>
        <w:rPr/>
        <w:t xml:space="preserve">ODOLT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�� </w:t>
      </w:r>
      <w:r>
        <w:rPr/>
        <w:t xml:space="preserve">No Answer ��� No Tone from SAC. ��� 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 ��������� �������� �� ���� �� �����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13, 2006 11:04:08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</w:t>
      </w:r>
      <w:r>
        <w:rPr/>
        <w:t xml:space="preserve">SI2000 �������� ��������� �������� �� �������������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 � ����������� </w:t>
      </w:r>
      <w:r>
        <w:rPr/>
        <w:t xml:space="preserve">5 ����������� ������� �� ������. �������� No Answ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Tone From SAC ���������� � ������, ���� ������� ������������������� 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</w:t>
      </w:r>
      <w:r>
        <w:rPr/>
        <w:t xml:space="preserve">( No Answer ) ��� ���� ������� ������������� ��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 </w:t>
      </w:r>
      <w:r>
        <w:rPr/>
        <w:t xml:space="preserve">(No Tone From SA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2:02:23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7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 ���������� ������ ""����� �������"" � ������� ""��� ������� ������ �� DRS""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""����������������� ���������� DRS""  ����������� ���� � ��� ��    ����������� �����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, September 08, 2006 1:22:30 PM        Emelyan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��������� ������ ""����� �������"" �������� � ��������� ��� ���������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2:01:27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7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��������� ��������� ��� 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, September 08, 2006 1:19:06 PM        Emelyan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� </w:t>
      </w:r>
      <w:r>
        <w:rPr/>
        <w:t xml:space="preserve">SI2000v5 � ������������� ���������� 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����� �� ��������. �� �������� CS5083 ������������� ������ ""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""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1:59:4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7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 ���������� ����������  </w:t>
      </w:r>
      <w:r>
        <w:rPr/>
        <w:t xml:space="preserve">(����� 20 ���.) �� ������ Al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, September 08, 2006 1:13:00 PM        Emelyan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</w:t>
      </w:r>
      <w:r>
        <w:rPr/>
        <w:t xml:space="preserve">CS5083��� �������� ������� ����� ����������������. 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 </w:t>
      </w:r>
      <w:r>
        <w:rPr/>
        <w:t xml:space="preserve">AMG-&gt;Administration-&gt;Switch Node-&gt;Tariff Direction, ������ Upd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</w:t>
      </w:r>
      <w:r>
        <w:rPr/>
        <w:t xml:space="preserve">Long Calls Monitoring Threshold=60 ��� ����� �����, ������� 30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 Monitoring � �� ISA-������ ��� �������� ����������� ��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</w:t>
      </w:r>
      <w:r>
        <w:rPr/>
        <w:t xml:space="preserve">, ��������� ���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1:58:01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7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 �� �����������  ��������  ���������� ""������� � ����� �� ����������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.8.3."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dnesday, September 13, 2006 11:12:06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�������� � ����� �� �������� </w:t>
      </w:r>
      <w:r>
        <w:rPr/>
        <w:t xml:space="preserve">8.3 ���������� ��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� 8.2 � ������� � ��������� ���������� ���-2005 ""������������� �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������� � ����������� ����������� ������""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1:56:53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7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 ������</w:t>
      </w:r>
      <w:r>
        <w:rPr/>
        <w:t xml:space="preserve">, ������� �� ����� ����� ��������� MN, � 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  ��������  �� �����  8.3 �� TG �� ������� ���� ������������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, September 15, 2006 8:12:12 AM        Shikolaeva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 ������ �� ������� � ������ ���� ������ � ������� </w:t>
      </w:r>
      <w:r>
        <w:rPr/>
        <w:t xml:space="preserve">MN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�������� ������� ��������</w:t>
      </w:r>
      <w:r>
        <w:rPr/>
        <w:t xml:space="preserve">, �������� ������� �, ������ 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runk.unl, ������� �� ���� ������ � ""�������"" ��������. ����� ����� 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Configuring data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1:54:54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7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  </w:t>
      </w:r>
      <w:r>
        <w:rPr/>
        <w:t xml:space="preserve">PMG - Reports -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day, September 18, 2006 10:48:27 AM        Kuli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UFM-2006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 ������� </w:t>
      </w:r>
      <w:r>
        <w:rPr/>
        <w:t xml:space="preserve">, ������ � CS5083AA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New SW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CS5083AA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1:52:33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72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 ������� (��) - SI2000; 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  �� ����� </w:t>
      </w:r>
      <w:r>
        <w:rPr/>
        <w:t xml:space="preserve">8.3  �� ���������  �� �������� ���������� 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  ����</w:t>
      </w:r>
      <w:r>
        <w:rPr/>
        <w:t xml:space="preserve">. ��������� ������ �������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day, September 08, 2006 1:35:49 PM        Kuhten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 �� �������� ������ ���� ������� ������ </w:t>
      </w:r>
      <w:r>
        <w:rPr/>
        <w:t>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 ����������� ���������� </w:t>
      </w:r>
      <w:r>
        <w:rPr/>
        <w:t xml:space="preserve">Analog access variant ��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� ����� ����� ��� � ������ �������� ��������</w:t>
      </w:r>
      <w:r>
        <w:rPr/>
        <w:t>,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 ��������� ������ �������</w:t>
      </w:r>
      <w:r>
        <w:rPr/>
        <w:t xml:space="preserve">,���������� ����� ���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Configuring data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4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11:16:4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 ������� (��) - SI2000; ������� ���-30/3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 ����� ������ � Lin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esday, September 19, 2006 12:45:43 PM        Kuhten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���� �� ������� 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 ���� </w:t>
      </w:r>
      <w:r>
        <w:rPr/>
        <w:t xml:space="preserve">(� ��������� ������ ping) � ���������� -t 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�� ������� </w:t>
      </w:r>
      <w:r>
        <w:rPr/>
        <w:t>(trac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 ����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 ������� ��� ������ �� ������� ������ ������ </w:t>
      </w:r>
      <w:r>
        <w:rPr/>
        <w:t xml:space="preserve">link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Configuring data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 CASE:      HD50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:     Thursday, August 24, 2006 11:14:0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GENCY:      3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QUESTER:    ��������� �������� (shikolaeva@iskratel.ru; + 7 095 727 08 65; TAC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2000 I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:      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TO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:  Shikola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RODUCT:      SI2000 V5; V5; CS5083A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BJECT:       ��������� ������� (��) - SI2000; ������� ���-30/3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    UFM-2006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 �� ����� </w:t>
      </w:r>
      <w:r>
        <w:rPr/>
        <w:t xml:space="preserve">(ISA-������ 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n   s   w   e   r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esday, September 19, 2006 12:40:21 PM        Kuhtenkov      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:        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� ������ ��������� ������</w:t>
      </w:r>
      <w:r>
        <w:rPr/>
        <w:t xml:space="preserve">,����� ���� �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 ���������</w:t>
      </w:r>
      <w:r>
        <w:rPr/>
        <w:t>.�� ���������� ������� ������ ��������,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 </w:t>
      </w:r>
      <w:r>
        <w:rPr/>
        <w:t xml:space="preserve">(event)� ������� ��� � ���.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CODE:  Configuring data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 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